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2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neat sketches explain the simple cubic, body centred cubic and face centered cubic crystal struc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oint defects with neat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Mark the salient points on the Iron-Iron carbide phase diagram and explain the various reactions that occur during the cooling from high temper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s on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Creep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Fractur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Elastic deforma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Plastic de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How do mechanical and chemical properties of thermosetting polymers differ from thermoplastic materials? Give examples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techniques of protective coatings and linin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hydrogen embrittl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phase diagram for the system MgO-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and explain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alloy of tin and lead contains 73% tin. Find the mass of eutectic in one kg of solid alloy, if the eutectic contains 64% t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electro chemical aspects of corro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polarization of dectrod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criterion for selection of materials for a chemical industry with a case stud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6:18:00Z</dcterms:created>
  <dc:creator>DE</dc:creator>
  <dc:description/>
  <dc:language>en-US</dc:language>
  <cp:lastModifiedBy>DE</cp:lastModifiedBy>
  <dcterms:modified xsi:type="dcterms:W3CDTF">2003-04-09T06:42:00Z</dcterms:modified>
  <cp:revision>7</cp:revision>
  <dc:subject/>
  <dc:title/>
</cp:coreProperties>
</file>